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2014220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ormule brute 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fr-FR"/>
              </w:rPr>
              <w:t>C27H29NO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se moléculaire :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fr-FR"/>
              </w:rPr>
              <w:t>431.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 (conservation, solvants déconseillés, toxicité…)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05:00Z</dcterms:created>
  <dc:creator>user</dc:creator>
  <dc:description/>
  <cp:keywords/>
  <dc:language>en-US</dc:language>
  <cp:lastModifiedBy>camille</cp:lastModifiedBy>
  <cp:lastPrinted>2019-08-20T12:03:00Z</cp:lastPrinted>
  <dcterms:modified xsi:type="dcterms:W3CDTF">2019-08-20T10:05:00Z</dcterms:modified>
  <cp:revision>2</cp:revision>
  <dc:subject/>
  <dc:title>Spectrométrie de Masse</dc:title>
</cp:coreProperties>
</file>